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  <w:t>Владимир Афанасьевич Обручев (1863 – 1956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46"/>
        </w:rPr>
        <w:t>С</w:t>
      </w:r>
      <w:r>
        <w:rPr>
          <w:sz w:val="24"/>
        </w:rPr>
        <w:t>реди выдающихся отечественных учёных, внёсших большой вклад в сокровищницу человеческих знаний, значительное место занимает В. А. Обручев – известный географ-путешественник, видный исседователь-геолог, общественный деятель. Всеобщая любовь и уважение, которыми пользовался Обручев, - естественный итог его жизни, явившейся примером беззаветного служения Родине, трудового подвига в науке. Громаден диапазон его научной деятельности, включающей работы по общей и региональной геологии, происхождению лесса, тектонике, геоморфологии, мерзлотоведению, палеогеографии, стратиграфии, рудным месторождениям и др.</w:t>
      </w:r>
    </w:p>
    <w:p>
      <w:pPr>
        <w:pStyle w:val="Normal"/>
        <w:jc w:val="both"/>
        <w:rPr/>
      </w:pPr>
      <w:r>
        <w:rPr>
          <w:sz w:val="24"/>
        </w:rPr>
        <w:tab/>
        <w:t xml:space="preserve">Обручев родился в с. Клепенино на Волге, в бывшей Тверской губернии, в семье армейского офицера. Так как расположение полка, в котором служил отец, часто менялось, семья Обручевых переезжала из одного города в другой, Володя сменил несколько учебных заведений, пока, наконец, Обручевы не обосновались в Вильне (Вильнюс), где Владимир окончил реальное училище. В </w:t>
      </w:r>
      <w:r>
        <w:rPr>
          <w:b/>
          <w:bCs/>
          <w:sz w:val="24"/>
        </w:rPr>
        <w:t>1881 г</w:t>
      </w:r>
      <w:r>
        <w:rPr>
          <w:sz w:val="24"/>
        </w:rPr>
        <w:t xml:space="preserve">. Обручев поступил в Петербургский горный институт, который окончил в </w:t>
      </w:r>
      <w:r>
        <w:rPr>
          <w:b/>
          <w:bCs/>
          <w:sz w:val="24"/>
        </w:rPr>
        <w:t>1886 г</w:t>
      </w:r>
      <w:r>
        <w:rPr>
          <w:sz w:val="24"/>
        </w:rPr>
        <w:t xml:space="preserve">. Здесь он слушал лекции известного русского географа и геолога И. В. Мушкетова, под влиянием которого ещё в студенческие годы заинтересовался изучением азиатских пространств России, Монголии, Кит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учив после окончания института звание горного инженера, Обручев принял участие в экспедиции, которая проводила геологические исследования вдоль трассы, строящейся Закаспийской железной дороги. Он изучал территорию вдоль левого берега Амударьи от Чарджоу до Керки. Пересёк Каракумы и впервые установил, что пески сюда принесены реками, а не являются морскими отложениями, как утверждалось ра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ухих руслах, отмеченных цепочкой горько-соленых озёр, он разгадал древние речные долины, по которым много тысячелетий тому назад текли реки. Результаты этих наблюдений были изложены в ряде статьей и в книге «Закаспийская низменность». Изучая пески Каракумов, Обручев определил три их типа: барханные, бугристые и грядовые. Эти наблюдения оказались удивительно точными  и в основном подтвердились впоследствии исследованиями советских географов и геологов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торой период его исследовательской работы начинается в </w:t>
      </w:r>
      <w:r>
        <w:rPr>
          <w:b/>
          <w:bCs/>
          <w:sz w:val="24"/>
        </w:rPr>
        <w:t>1889 г</w:t>
      </w:r>
      <w:r>
        <w:rPr>
          <w:sz w:val="24"/>
        </w:rPr>
        <w:t>., когда Обручев был назначен геологом Иркутского горного управления, которое ведало Иркутской, Енисейской губерниями, Якутской и Забайкальской областями. Величественная природа Восточной Сибири покорила Владимира Афанасьевича, и он начинает детально изучать её. Он исследует полезные ископаемые региона, изучая геологическое строение берегов р. Лены от Качуга до устья р. Витима. Большое влияние на развитие его представлений о геологии Восточной Сибири оказали впечатления о Байкале. Он опроверг мнение известного исследователя Сибири И. Д. Черского о том, что впадина Байкала – результат продолжительного размыва и медленных складкообразных движений земной коры. «Слишком она глубокая, - писал Обручев, - слишком обширна и слишком круты и обрывисты её склоны. Такая впадина могла быть создана только дизъюнктивными движениями земной коры (перемещениями участков земной коры по разломам и трещинам.) и создана сравнительно недавно, иначе её крутые склоны были бы уже сглажены размывом, а озеро его продуктами» (Думитрашко Н. В., В. А. Обручев. М.: география, 1955. С. 13). Широко известна работа Обручева о палеозойских отложениях Верхней Лены, в которой он впервые подробно расчленил палеозойские отложения Приленского края на ярусы и св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ующими исследованиями других учёных подтвердились также выводы Обручева о древних и молодых участках долин Ленского золотоносного района, генезисе золотых россыпей и их распреде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убликованные отчёты Обручева по Прибайкалью и Ленскому району высоко оценил И. В. Мушкетов. Именно по его ходатайству В. А. Обручев получил предложение от Русского географического общества принять участие в экспедиции известного путешественника Г. Н. Потанина в Центральную Азию.</w:t>
      </w:r>
    </w:p>
    <w:p>
      <w:pPr>
        <w:pStyle w:val="Normal"/>
        <w:jc w:val="both"/>
        <w:rPr/>
      </w:pPr>
      <w:r>
        <w:rPr>
          <w:sz w:val="24"/>
        </w:rPr>
        <w:t xml:space="preserve">«Сбывались мои мечты, - писал Обручев, - отказаться от участия в этой экспедиции – это значило похоронить их навсегда. Я ответил немедленно согласием, хотя экспедиция резко меняла все планы будущего» (Обручев В. А. Мои путешествия по Сибири. М.; Л., 1948. С. 88). Экспедиция работала в </w:t>
      </w:r>
      <w:r>
        <w:rPr>
          <w:b/>
          <w:bCs/>
          <w:sz w:val="24"/>
        </w:rPr>
        <w:t>1892 – 1894 годах</w:t>
      </w:r>
      <w:r>
        <w:rPr>
          <w:sz w:val="24"/>
        </w:rPr>
        <w:t>. В задачу Обручева входило ознакомление с геологией Северного Китая и восточной половины Центральной Аз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 время этой экспедиции Обручев исследовал степь и пустыню Гоби, сыпучие пески Ордоса, прошёл в Северном Китае по лёссовым территориям. Он поднимался на Алашанский хребет, исследовал горные цепи Всточного и Западного Наньшаня, дважды пересёк Восточный Куньлунь, был на берегах оз. Кукунор, прошёл вдоль р. Эдзин-Гол и побывал на берегах великой китайской реки Хуанхэ. Заканчивая маршрут через горную Хамийскую пустыню, прошёл вдоль Восточного Тань-Шаня в г. Кульджу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 богатству собранного материала и широте охвата территории путешествие Обручева по Центральной Азии остаётся до сих пор непревзойдённым. Выполнив отдельный от дельный от основного отряда экспедиции Потанина маршрут, Обручев за два года и два месяца со своим отрядом на лошадях, мулах, верблюдах и пешком прошёл свыше </w:t>
      </w:r>
      <w:r>
        <w:rPr>
          <w:b/>
          <w:bCs/>
          <w:sz w:val="24"/>
        </w:rPr>
        <w:t>13 тыс. километров</w:t>
      </w:r>
      <w:r>
        <w:rPr>
          <w:sz w:val="24"/>
        </w:rPr>
        <w:t>, из них почти половину по тем местам, где ещё не ступала нога европейца. Во время пути он вёл дневник с подробной  записью ежедневных географических и геологических наблюдений, маршрутную съёмку с вычерчиванием карт на протяжении 9 тыс. километров. В 838 точках произвёл инструментальное измерение высот. Было собрано несколько тысяч образцов горных пород и отпечатков ископаемых животных и раст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ими исследованиями он опроверг существующую в то время гипотезу, будто пустыня Гоби в далёкую геологическую эпоху была морским дном. По найденным останкам вымерших животных и растений Обручев утвердительно доказал, что здесь была суша с богатейшим растительным и животным миром. В результате многих наблюдений он также выяснил происхождение лёсса как продукта выветривания горных пород Центральной Азии, которые в виде пыли переносились ветром в Северный Китай, образовав за миллионы лет мощные толщи. Обручев заполнил на карте Центральной Азии многие «белые пятна», определил основные черты строения рельефа Восточной и Центральной Монголии, Северного Китая и других районов, о чём до него практически ничего не было известно. В системе Наньшаня Обручев открыл несколько новых хребтов и назвал их именами И. В. Мушкетова, П. П. Семёнова и Русского географического общества. Наконец, как географ изучал культуру и быт населяющих Центральную Азию нар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После этой экспедиции имя Обручева как крупного учёного и путешественника получило мировую известность. Об итогах экспедиции он написал несколько научных работ («Центральная Азия, Северный Китай и Нань-шань», «Природа и жители Центральной Азии и его юго-восточной окраины» и др.), завоевавших большое признание как в России, так и за рубежом. Обручев был признан одним из наиболее выдающихся исследователей Азии. О значении проведённых исследований свидетельствует тот факт, что и в настоящее время при изучении природных ресурсов своей страны китайские геологи пользуются научными материалами Обручева. 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В 1895 – 1894 годах</w:t>
      </w:r>
      <w:r>
        <w:rPr>
          <w:sz w:val="24"/>
        </w:rPr>
        <w:t xml:space="preserve"> Владимир Афанасьевич вновь в Сибири, где становится о главе крупных геологических исследований. В связи с постройкой Великой Сибирской железнодорожной магистрали он организует планомерные геологические исследования в южном и юго-восточном Забайкалье и изучает природу юго-западного Забайкалья. Эти исследования послужили материалом для монографии о Селенгинской Даурии. В научных трудах этого периода Обручев доказал, что Сибирь, как и европейская часть России, была в своё время покрыта ледниками, что современный рельеф азиатской части Евразии сравнительно молодой, он образовался в последнюю геологическую эпох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ходясь в Сибири, Обручев принимал активное участие в деятельности Восточно-Сибирского филиала Русского географического общества, был редактором его журнала и председателем секции физической географи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Весной 1898 года</w:t>
      </w:r>
      <w:r>
        <w:rPr>
          <w:sz w:val="24"/>
        </w:rPr>
        <w:t xml:space="preserve"> Обручев переехал в Петербург и в течение трёх лет детально обрабатывал материалы своих предыдущих экспедиций. К этому же времени относятся несколько его поездок за границу – в Германию, Австрию, Швейцарию и Францию. Он принял участие в Географическом конгрессе, проходившем в Берлине, и в геологическом конгрессе в Париже, участвовал в геологических экскурсиях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В 1901 – 1912 годах</w:t>
      </w:r>
      <w:r>
        <w:rPr>
          <w:sz w:val="24"/>
        </w:rPr>
        <w:t xml:space="preserve"> Обручев работал в Томском технологическом институте, а </w:t>
      </w:r>
      <w:r>
        <w:rPr>
          <w:b/>
          <w:bCs/>
          <w:sz w:val="24"/>
        </w:rPr>
        <w:t>с 1912 года</w:t>
      </w:r>
      <w:r>
        <w:rPr>
          <w:sz w:val="24"/>
        </w:rPr>
        <w:t xml:space="preserve"> – в научно-исследовательских и учебных заведениях Москвы, совмещая педагогическую деятельность с научно-исследовательской работой. В летние каникулы он выезжал исследовать бассейн р. Бодайбо, Ленские прииски, Джунгарию, степи Казахстана от Семипалатинска до границы с Китаем, берега Енисея севернее Красноярска, Алтай. Результаты этих исследований были впоследствии опубликованы в монографии «Пограничная Джунгария» и в обзорах в журнале «Платина и золото». Труды по этим золотоносным районам выдвинули Обручева как крупного специалиста по геологии золоторудных месторождени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В 1914 году</w:t>
      </w:r>
      <w:r>
        <w:rPr>
          <w:sz w:val="24"/>
        </w:rPr>
        <w:t xml:space="preserve"> Обручев предпринял экспедицию на Алтай. Опубликованная по материалам экспедиции работа «Алтайские этюды» положила начало новым представлениям о палеогеографии этой горной области. Исследования на Алтае позволили также собрать значительный материал, на базе которого учёный впоследствии создал новую ветвь геологии – неотектонику. </w:t>
      </w:r>
    </w:p>
    <w:p>
      <w:pPr>
        <w:pStyle w:val="Normal"/>
        <w:jc w:val="both"/>
        <w:rPr/>
      </w:pPr>
      <w:r>
        <w:rPr>
          <w:sz w:val="24"/>
        </w:rPr>
        <w:tab/>
        <w:t>После Великой Октябрьской социалистической революции Обручев все силы и знания отдаёт молодому социалистическому государству</w:t>
      </w:r>
      <w:r>
        <w:rPr>
          <w:b/>
          <w:bCs/>
          <w:sz w:val="24"/>
        </w:rPr>
        <w:t>. В 1918 году</w:t>
      </w:r>
      <w:r>
        <w:rPr>
          <w:sz w:val="24"/>
        </w:rPr>
        <w:t xml:space="preserve"> он работает в Высшем совете народного хозяйства, по направлению которого проводит в Донбассе поиски и разведку огнеупорных глин и мергеле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С 1921 года</w:t>
      </w:r>
      <w:r>
        <w:rPr>
          <w:sz w:val="24"/>
        </w:rPr>
        <w:t xml:space="preserve"> Обручев – член-корреспондент, </w:t>
      </w:r>
      <w:r>
        <w:rPr>
          <w:b/>
          <w:bCs/>
          <w:sz w:val="24"/>
        </w:rPr>
        <w:t>а с 1929 года</w:t>
      </w:r>
      <w:r>
        <w:rPr>
          <w:sz w:val="24"/>
        </w:rPr>
        <w:t xml:space="preserve"> – действительный член Академии наук </w:t>
      </w:r>
      <w:r>
        <w:rPr>
          <w:b/>
          <w:bCs/>
          <w:sz w:val="24"/>
        </w:rPr>
        <w:t>СССР. В 1929 – 1933 годах</w:t>
      </w:r>
      <w:r>
        <w:rPr>
          <w:sz w:val="24"/>
        </w:rPr>
        <w:t xml:space="preserve"> Владимир Афанасьевич возглавлял геологический институт </w:t>
      </w:r>
      <w:r>
        <w:rPr>
          <w:b/>
          <w:bCs/>
          <w:sz w:val="24"/>
        </w:rPr>
        <w:t>АН СССР</w:t>
      </w:r>
      <w:r>
        <w:rPr>
          <w:sz w:val="24"/>
        </w:rPr>
        <w:t xml:space="preserve">, и одновременно с </w:t>
      </w:r>
      <w:r>
        <w:rPr>
          <w:b/>
          <w:bCs/>
          <w:sz w:val="24"/>
        </w:rPr>
        <w:t>1930 года</w:t>
      </w:r>
      <w:r>
        <w:rPr>
          <w:sz w:val="24"/>
        </w:rPr>
        <w:t xml:space="preserve"> он – председатель комиссии </w:t>
      </w:r>
      <w:r>
        <w:rPr>
          <w:b/>
          <w:bCs/>
          <w:sz w:val="24"/>
        </w:rPr>
        <w:t>АН СССР</w:t>
      </w:r>
      <w:r>
        <w:rPr>
          <w:sz w:val="24"/>
        </w:rPr>
        <w:t xml:space="preserve"> по изучению вечной мерзлоты, преобразованной в </w:t>
      </w:r>
      <w:r>
        <w:rPr>
          <w:b/>
          <w:bCs/>
          <w:sz w:val="24"/>
        </w:rPr>
        <w:t>1939 году</w:t>
      </w:r>
      <w:r>
        <w:rPr>
          <w:sz w:val="24"/>
        </w:rPr>
        <w:t xml:space="preserve"> в Институт мерзлотовед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годы Великой Отечественной войны Обручев – академик-секретарь Отделения геолого-географических наук </w:t>
      </w:r>
      <w:r>
        <w:rPr>
          <w:b/>
          <w:bCs/>
          <w:sz w:val="24"/>
        </w:rPr>
        <w:t>АН СССР</w:t>
      </w:r>
      <w:r>
        <w:rPr>
          <w:sz w:val="24"/>
        </w:rPr>
        <w:t xml:space="preserve">, которое проводило крупные работы оборонного значения. В это же время он заканчивает свою многотомную монографию «История геологического исследования Сибири». Общий объём этой работы составил около </w:t>
      </w:r>
      <w:r>
        <w:rPr>
          <w:b/>
          <w:bCs/>
          <w:sz w:val="24"/>
        </w:rPr>
        <w:t>2700 страниц!</w:t>
      </w: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>В 1947 году</w:t>
      </w:r>
      <w:r>
        <w:rPr>
          <w:sz w:val="24"/>
        </w:rPr>
        <w:t xml:space="preserve"> Обручев был избран почетным президентом Географического общества </w:t>
      </w:r>
      <w:r>
        <w:rPr>
          <w:b/>
          <w:bCs/>
          <w:sz w:val="24"/>
        </w:rPr>
        <w:t>СССР</w:t>
      </w:r>
      <w:r>
        <w:rPr>
          <w:sz w:val="24"/>
        </w:rPr>
        <w:t xml:space="preserve">. Из-под пера учёного вышло не менее </w:t>
      </w:r>
      <w:r>
        <w:rPr>
          <w:b/>
          <w:bCs/>
          <w:sz w:val="24"/>
        </w:rPr>
        <w:t>1750 печатных листов научной продукции</w:t>
      </w:r>
      <w:r>
        <w:rPr>
          <w:sz w:val="24"/>
        </w:rPr>
        <w:t>. Академик М. А. Усов – ученик Обручева Томском технологическом институте – так оценил его титанический труд: «Редкое геологическое учреждение мира коллективно выпустило столько печатной продукции, сколько дал один Обручев» (Рябухин Г. Е. Академик Обручев. М. 1953. С. 3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мечательно также то, что Владимир Афанасьевич выступал не только как автор книг и статей научного содержания. Он также широко известен как автор научно-фантастических и приключенческих романов, как очеркист и публицист. Он писал фельетоны и стихи. Первым произведением, в котором проявилось его дарование писателя, был научно-фантастический роман «Плутония». А затем им были написаны  романы «Земля Санникова», «Золотоискатели в пустыне», «Рудник убогий», повесть «В дебрях центральной Азии» и несколько интересных автобиографических книг («Мои путешествия по Сибири», «От Кяхты до Кульджи» и др.). Написанные правдиво и увлекательно, эти произведению и до сих пор популярны среди самых широких кругов читателей, особенно среди школьников и студентов. Многие студенты географических и геологических факультетов пришли к своей специальности благодаря чтению художественных произведений Обручева. А «Земля Санникова», например, вызвала интерес не только читателей, но и привлекла внимание учёных: для поисков «земли» были организованы морские и воздушные экспедици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За большие научные заслуги Обручеву </w:t>
      </w:r>
      <w:r>
        <w:rPr>
          <w:b/>
          <w:bCs/>
          <w:sz w:val="24"/>
        </w:rPr>
        <w:t>в 1945 году</w:t>
      </w:r>
      <w:r>
        <w:rPr>
          <w:sz w:val="24"/>
        </w:rPr>
        <w:t xml:space="preserve"> присвоено звание Героя Социалистического Труда. Он лауреат премии имени В. И. Ленина, дважды лауреат Государственной премии </w:t>
      </w:r>
      <w:r>
        <w:rPr>
          <w:b/>
          <w:bCs/>
          <w:sz w:val="24"/>
        </w:rPr>
        <w:t>СССР</w:t>
      </w:r>
      <w:r>
        <w:rPr>
          <w:sz w:val="24"/>
        </w:rPr>
        <w:t xml:space="preserve">, награждён 5 орденами Ленина, орденом Трудового Красного Знамени, многими медалями, в том числе почётными медалями </w:t>
      </w:r>
      <w:r>
        <w:rPr>
          <w:b/>
          <w:bCs/>
          <w:sz w:val="24"/>
        </w:rPr>
        <w:t>АН СССР</w:t>
      </w:r>
      <w:r>
        <w:rPr>
          <w:sz w:val="24"/>
        </w:rPr>
        <w:t xml:space="preserve"> и Географического общества </w:t>
      </w:r>
      <w:r>
        <w:rPr>
          <w:b/>
          <w:bCs/>
          <w:sz w:val="24"/>
        </w:rPr>
        <w:t>СССР. В 1938 году АН СССР</w:t>
      </w:r>
      <w:r>
        <w:rPr>
          <w:sz w:val="24"/>
        </w:rPr>
        <w:t xml:space="preserve"> учредила премию имени Обручева за лучшие работы по геологии Сибири. Его именем назван минерал обручевит, а также горный хребет в Тувинской </w:t>
      </w:r>
      <w:r>
        <w:rPr>
          <w:b/>
          <w:bCs/>
          <w:sz w:val="24"/>
        </w:rPr>
        <w:t>АССР,</w:t>
      </w:r>
      <w:r>
        <w:rPr>
          <w:sz w:val="24"/>
        </w:rPr>
        <w:t xml:space="preserve"> гора в верховьях р. Витима, ледник на полярном Урале, подводная возвышенность в Тихом океане у берегов Камчатки, оазис в Антарктиде и другие географические объек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ладимир Афанасьевич – почётный член и лауреат многочисленных зарубежных научных обществ, что свидетельствует о мировом признании результатов его научных исследован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6:44:00Z</dcterms:created>
  <dc:creator>Буханцов</dc:creator>
  <dc:description/>
  <dc:language>en-US</dc:language>
  <cp:lastModifiedBy>Буханцов</cp:lastModifiedBy>
  <dcterms:modified xsi:type="dcterms:W3CDTF">2002-02-27T08:12:00Z</dcterms:modified>
  <cp:revision>25</cp:revision>
  <dc:subject/>
  <dc:title>Владимир Афанасьевич Обручёв (1863 – 1956)</dc:title>
</cp:coreProperties>
</file>